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jtoaster 1.0.5</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ASL 2.0</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pac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Version 2.0, January 2004</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http://www.apache.org/licens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ERMS AND CONDITIONS FOR USE, REPRODUCTION, AND 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1. Defini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icense" shall mean the terms and conditions for use, reproduction, and distribution as defined by Sections 1 through 9 of this documen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icensor" shall mean the copyright owner or entity authorized by the copyright owner that is granting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or "Your") shall mean an individual or Legal Entity exercising permissions granted by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ource" form shall mean the preferred form for making modifications, including but not limited to software source code, documentation source, and configuration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Object" form shall mean any form resulting from mechanical transformation or translation of a Source form, including but not limited to compiled object code, generated documentation, and conversions to other media typ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ork" shall mean the work of authorship, whether in Source or Object form, made available under the License, as indicated by a copyright notice that is included in or attached to the work (an example is provided in the Appendix below).</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tributor" shall mean Licensor and any individual or Legal Entity on behalf of whom a Contribution has been received by Licensor and subsequently incorporated within the Work.</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2. Grant of Copyright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3. Grant of Patent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4. Re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reproduce and distribute copies of the Work or Derivative Works thereof in any medium, with or without modifications, and in Source or Object form, provided that You meet the following condi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give any other recipients of the Work or Derivative Works a copy of this License;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cause any modified files to carry prominent notices stating that You changed the files;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5. Submission of Contribu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6. Trademark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7. Disclaimer of Warran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8. Limitation of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9. Accepting Warranty or Additional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END OF TERMS AND CONDI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1:3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8873</vt:lpwstr>
  </property>
</Properties>
</file>